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____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_______</w:t>
            </w:r>
          </w:p>
        </w:tc>
      </w:tr>
    </w:tbl>
    <w:p>
      <w:pPr>
        <w:pStyle w:val="Normal"/>
        <w:ind w:left="28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8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муниципальног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круга Тверской области №427 от 19.12.2023 года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«Об утверждении муниципальной программы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 в Конаковско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м округе Тверской области»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а 2024-2028 годы»</w:t>
      </w:r>
    </w:p>
    <w:p>
      <w:pPr>
        <w:pStyle w:val="Normal"/>
        <w:ind w:left="28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28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 xml:space="preserve">с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во исполнение поручения Межведомственной комиссии при Правительстве Тверской области по земельным отношениям (протокол № 23 от 01.08.2025 г.), руководствуясь Уставом Конаковского муниципального округа Тверской области, 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1.  В Паспорте муниципальной программы строки «Главный администратор муниципальной программы» и «Ответственный исполнитель муниципальной программы» изложить в новой редакции (приложение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2. Подраздел 1.2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Мероприятия подпрограммы 1»,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3. Приложение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, за исключением п. 1.1., распространяющего свое действие с 28.05.2025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, курирующего вопросы социальной политики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муниципального округа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В.П. Мож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муниципального округа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М.С. Кожех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  <w:lang w:val="ru-RU"/>
        </w:rPr>
        <w:t>МКУ ОАО</w:t>
      </w:r>
      <w:r>
        <w:rPr>
          <w:sz w:val="28"/>
          <w:szCs w:val="28"/>
        </w:rPr>
        <w:t xml:space="preserve">,  Отдел </w:t>
      </w:r>
      <w:r>
        <w:rPr>
          <w:sz w:val="28"/>
          <w:szCs w:val="28"/>
          <w:lang w:val="ru-RU"/>
        </w:rPr>
        <w:t>физической</w:t>
      </w:r>
      <w:r>
        <w:rPr>
          <w:sz w:val="28"/>
          <w:szCs w:val="28"/>
        </w:rPr>
        <w:t xml:space="preserve"> культуры и спорта, отдел экономики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_____ </w:t>
      </w:r>
      <w:r>
        <w:rPr/>
        <w:t xml:space="preserve">от </w:t>
      </w:r>
      <w:r>
        <w:rPr>
          <w:lang w:val="ru-RU"/>
        </w:rPr>
        <w:t xml:space="preserve">_____._____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6804"/>
      </w:tblGrid>
      <w:tr>
        <w:trPr>
          <w:trHeight w:val="241" w:hRule="atLeast"/>
          <w:cantSplit w:val="true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Администрация Конаковского муниципального округа Тверской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правление образования Администрации Конаковского муниципального округ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Управление территориями Конаковского муниципального округа.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Отдел физической культуры и спорта Администрации Конаковского муниципального округ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правление образования Администрации Конаковского муниципального округа;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Управление территориями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_______ </w:t>
      </w:r>
      <w:r>
        <w:rPr/>
        <w:t xml:space="preserve">от </w:t>
      </w:r>
      <w:r>
        <w:rPr>
          <w:lang w:val="ru-RU"/>
        </w:rPr>
        <w:t xml:space="preserve">_____._____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>Подраздел 1.2. Мероприятия подпрограммы 1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 1 Подпрограммы 1 включает в себя выполнение ряда следующих мероприятий: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1.001. Организация проведения спортивно-массовых мероприятий, направленных на физическое воспитание детей, подростков, молодежи и взрослого населения; привлечение к спортивному, здоровому образу жизни взрослого населения, инвалидов и ветеранов в рамках календарного плана спортивно-массовых мероприятий на текущий год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2. Участие спортсменов в спортивно-массовых мероприятиях, турнирах и официальных соревнованиях.</w:t>
        <w:tab/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3. Создание условий для занятий физической культурой и спортом на базе спортивных сооружений муниципаль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4. Расходы,  связанные с проведением организационно штатных мероприят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роприятие 1.005. Обеспечение деятельности МКУ </w:t>
      </w: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</w:rPr>
        <w:t>Спортивный центр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6. Проведение ремонтных работ и противопожарных мероприятий на спортивных объектах Конаковского муниципального округ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.  Развитие инфраструктуры массового спорта, укрепление материально -технической базы учреждений физкультурно - спортивной направленности Конаковского муниципаль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2. Размещение (строительство) инвестором  спортивного объекта на территории Конаковского муниципального округа в районе д. Коровино, в целях создания условий для организации проведения физкультурно-оздоровительных и спортивных мероприятий и организации проведения соревнований межмуниципального знач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Подпрограммы 1 включает в себя выполнение ряда следующих  мероприятий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1.  Проведение мероприятий направленные на вовлечение жителей  в продвижение ВФСК ГТО.</w:t>
      </w:r>
    </w:p>
    <w:p>
      <w:pPr>
        <w:pStyle w:val="Style18"/>
        <w:tabs>
          <w:tab w:val="clear" w:pos="706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2.Создание условий   для сдачи нормативов тестирования населения ВФСК ГТО Конаковского муниципального округа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е по годам реализации представлены в приложении  к настоящей Муниципальной программе.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ambria" w:cs="Times New Roman"/>
          <w:color w:val="C00000"/>
          <w:sz w:val="28"/>
          <w:szCs w:val="28"/>
          <w:lang w:val="ru-RU"/>
        </w:rPr>
      </w:pPr>
      <w:r>
        <w:rPr>
          <w:rFonts w:eastAsia="Cambria" w:cs="Times New Roman"/>
          <w:color w:val="C00000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sectPr>
          <w:type w:val="nextPage"/>
          <w:pgSz w:w="11906" w:h="16838"/>
          <w:pgMar w:left="1418" w:right="84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43"/>
        <w:gridCol w:w="343"/>
        <w:gridCol w:w="275"/>
        <w:gridCol w:w="275"/>
        <w:gridCol w:w="375"/>
        <w:gridCol w:w="375"/>
        <w:gridCol w:w="402"/>
        <w:gridCol w:w="408"/>
        <w:gridCol w:w="1056"/>
        <w:gridCol w:w="939"/>
        <w:gridCol w:w="461"/>
        <w:gridCol w:w="465"/>
        <w:gridCol w:w="711"/>
        <w:gridCol w:w="331"/>
        <w:gridCol w:w="331"/>
        <w:gridCol w:w="332"/>
        <w:gridCol w:w="1454"/>
        <w:gridCol w:w="782"/>
        <w:gridCol w:w="748"/>
        <w:gridCol w:w="747"/>
        <w:gridCol w:w="748"/>
        <w:gridCol w:w="748"/>
        <w:gridCol w:w="747"/>
        <w:gridCol w:w="822"/>
        <w:gridCol w:w="859"/>
      </w:tblGrid>
      <w:tr>
        <w:trPr>
          <w:trHeight w:val="69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4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иложение 3</w:t>
            </w:r>
          </w:p>
        </w:tc>
      </w:tr>
      <w:tr>
        <w:trPr>
          <w:trHeight w:val="612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4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   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к Постановлению Администрации Конаковского                              муниципального округа №_______ от ____._____.2025 года</w:t>
            </w:r>
          </w:p>
        </w:tc>
      </w:tr>
      <w:tr>
        <w:trPr>
          <w:trHeight w:val="465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4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"Приложение  к муниципальной программе</w:t>
            </w:r>
          </w:p>
        </w:tc>
      </w:tr>
      <w:tr>
        <w:trPr>
          <w:trHeight w:val="889" w:hRule="atLeast"/>
        </w:trPr>
        <w:tc>
          <w:tcPr>
            <w:tcW w:w="15420" w:type="dxa"/>
            <w:gridSpan w:val="2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Характеристика  Муниципальной программы "Физическая культура и спорт  в</w:t>
            </w:r>
          </w:p>
        </w:tc>
      </w:tr>
      <w:tr>
        <w:trPr>
          <w:trHeight w:val="315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734" w:type="dxa"/>
            <w:gridSpan w:val="2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Конаковском муниципальном округе Тверской области" на 2024-2028 годы</w:t>
            </w:r>
          </w:p>
        </w:tc>
      </w:tr>
      <w:tr>
        <w:trPr>
          <w:trHeight w:val="698" w:hRule="atLeast"/>
        </w:trPr>
        <w:tc>
          <w:tcPr>
            <w:tcW w:w="15420" w:type="dxa"/>
            <w:gridSpan w:val="2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Главный администратор муниципальной программы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12"/>
                <w:szCs w:val="12"/>
                <w:lang w:val="ru-RU" w:eastAsia="ru-RU"/>
              </w:rPr>
              <w:t xml:space="preserve">  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— Администрация Конаковского муниципального округа Тверской области, Управление образования Администрации Конаковского муниципального округа, Управление территориями Конаковского муниципального округа </w:t>
            </w:r>
          </w:p>
        </w:tc>
      </w:tr>
      <w:tr>
        <w:trPr>
          <w:trHeight w:val="323" w:hRule="atLeast"/>
        </w:trPr>
        <w:tc>
          <w:tcPr>
            <w:tcW w:w="15420" w:type="dxa"/>
            <w:gridSpan w:val="2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Администратор муниципальной программы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— Отдел  физической культуры и спорта  Администрации Конаков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15420" w:type="dxa"/>
            <w:gridSpan w:val="26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Ответственный исполнитель муниципальной программы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 — Отдел  физической культуры и спорта  Администрации Конаковского муниципального округа, Управление образования Администрации Конаковского муниципального округа, Управление территориями Конаков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26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64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инятые обозначения и сокращения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64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. Программа - муниципальная  программа Конаковского муниципального округа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648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2. Подпрограмма  - подпрограмма муниципальной программы Конаковского муниципального округа.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7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Коды бюджетной классификации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а  измерения</w:t>
            </w:r>
          </w:p>
        </w:tc>
        <w:tc>
          <w:tcPr>
            <w:tcW w:w="3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Годы реализации программы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Целевое (суммарное) значение показателя</w:t>
            </w:r>
          </w:p>
        </w:tc>
      </w:tr>
      <w:tr>
        <w:trPr>
          <w:trHeight w:val="960" w:hRule="atLeast"/>
        </w:trPr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Код администратора  программы 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Раздел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драздел</w:t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Классификация целевой статьи расхода бюджета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Код вида расходо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3417" w:hRule="atLeast"/>
        </w:trPr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ограмм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дпрограмм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Вид мероприят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двид мероприятия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закон  Тверской области</w:t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значе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год  достижения</w:t>
            </w:r>
          </w:p>
        </w:tc>
      </w:tr>
      <w:tr>
        <w:trPr>
          <w:trHeight w:val="330" w:hRule="atLeast"/>
        </w:trPr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2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рограмма "Физическая культура и спорт  в Конаковском муниципальном округе Тверской области"на 2024-2028 годы, всего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691,0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4483,25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9953,20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453,2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1453,20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8033,88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643,9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1830,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453,2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453,2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453,2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833,64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43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63,1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53,1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716,33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43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147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Цель 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"Создание условий для максимального вовлечения населения Конаковского муниципального округа в систематические занятия физической культурой и спортом, дальнейшего развития спорта высших достижений, включая подготовку спортивного резерва"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Доля населения Конаковского округа, систематически занимающихся физической культурой и спортом, от общей численности населения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6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8,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,6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2,9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5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5,3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3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казатель 2.   Численность лиц, систематически занимающихся физической культурой и спортом 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9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62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08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93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878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87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24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3. Доля инвалидов и  лиц с органиченными возможностями здоровья (далее - ОВЗ), занимающихся адаптивной физической культурой и спортом, от численности инвалидов и лиц с ОВЗ в возрасте 3-79 ле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,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,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,4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,3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,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,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Подпрограмма 1.  "Массовая физкультурно-оздоровительная и спортивная работа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465,6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4515,78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1870,6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7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Задача 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"Развитие массового спорта и физкультурно-оздоровительного движения среди всех возрастных групп и категорий населения Конаковского муниципального округа, включая лиц с ограниченными физическими возможностями и инвалидов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465,6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4515,78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296,4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1870,6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5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3,9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75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6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участников  спортивно-массовых мероприятий и соревнова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6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18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57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3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42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24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2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   1.00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Организация проведения спортивно-массовых мероприятий, направленных на физическое воспитание детей, подростков, молодежи и взрослого населения;  привлечение к спортивному, здоровому образу жизни взрослого населения, инвалидов и ветеранов  в рамках календарного плана  спортивно-массовых мероприятий на текущий год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55,47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061,7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717,23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1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4,3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84,3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проведенных спортивно-массовых, физкультурно-оздоровительных мероприятий, соревнований и турни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единиц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7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5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 1.002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Участие спортсменов  в спортивно-массовых мероприятиях, турнирах  и официальных соревнованиях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16,8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2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816,8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5,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5,5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 спортивно-массовых мероприятий, официальных соревнований, и турниров,  в которых принимали участие спортсмен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3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2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1.003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Создание условий для занятий физической культурой и спортом на базе спортивных сооружений муниципального округа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06,7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210,6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449,14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,97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,9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698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казатель 1. Количество спортивных учреждений, центров , клубов, организаций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6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1.004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Расходы, связанные с проведением организационно - штатных мероприят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186,5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186,5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Показатель 1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Увеличение численности взрослого населения, занимающегося спорто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 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72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1.005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Обеспечение деятельности МКУ "Спортивный центр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1041,8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885,8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885,8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9885,8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0699,2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72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9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Показатель 1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Увеличение численности взрослого населения, занимающегося спорто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 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1.006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роведение ремонтных работ и противопожарных мероприятий на спортивных объектах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1,6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1,6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Показатель 1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Количество заявок на проведение ремонтных работ и противопожарных мероприятий на спортивных объектах Конаковского муниципального округ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 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1298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Административное мероприятие 1.001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Развитие инфраструктуры массового спорта, укрепление материально - технической базы учреждений физкультурно - спортивной направленности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Обеспеченность спортивными сооружениями населения Конаковского муниципального округа (общее количество объектов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7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2. Уровень обеспеченности спортсооружениями исходя из единовременной пропускной способ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4,7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8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Административное мероприятие 1.002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Размещение (строительство) инвестором  спортивного объекта на территории Конаковского муниципального округа в районе д. Коровино, в целях создания условий для организации проведения физкультурно-оздоровительных и спортивных мероприятий и организации проведения соревнований межмуниципального знач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Задача 2.  "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Создание условий   для тестирования населения нормативов  ВФСК ГТО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граждан, выполнивших нормы ВФСК ГТО в Конаковском муниципальном округ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8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82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Административное мероприятие 2.001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Проведение мероприятий, направленных на вовлечение жителей  в продвижение ВФСК ГТ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9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5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Административное мероприятие 2.002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Создание условий   для сдачи нормативов тестирования населения  ВФСК ГТО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Количество спортивных площадок, оборудованных для тестирования ВФСК ГТ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Подпрограмма 2. "Подготовка спортивного резерва, развитие спорта в учреждениях спортивной направленности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9178,3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309,28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957,995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63,1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653,1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716,332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Задача 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900,3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246,7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156,79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7617,5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90,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090,7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 Численность занимающихся в УДО спортивной направлен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4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 1.001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Участие спортсменов УДО в спортивно-массовых мероприятиях, соревнованиях, открытых, традиционных и всероссийских турнира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90,7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50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0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0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7090,7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Доля участников УДО в областных спортивно-массовых мероприятиях, турнирах и соревнованиях по видам 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5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9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>Мероприятие 1.002.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 Создание условий для предоставления дополнительного образования спортивной направленности детям в МБУ ДО СШ "Конаковский лед" 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392,19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557,4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621,99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308,1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449,3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359,3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359,3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359,34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8835,5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Число лиц, прошедших спортивную подготовку на этапе спортивной подготовки по олимпийским видам спорта (хоккей с шайбой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2. Число лиц, прошедших спортивную подготовку на этапе спортивной подготовки по олимпийским видам спорта (фигурное катание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117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12"/>
                <w:szCs w:val="12"/>
                <w:lang w:val="ru-RU" w:eastAsia="ru-RU"/>
              </w:rPr>
              <w:t xml:space="preserve">Мероприятие  1.003. </w:t>
            </w: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Стимулирование деятельности. Приобретение призов для награждения лучших спортсменов по итогам го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4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16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85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1.  Подготовка резерва для сборных команд России по видам спорт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Показатель 2. Численность спортсменов, показавших высокие результаты выступая за честь Конаковского муниципального окру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человек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>Задача 2.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 xml:space="preserve"> "Реализация муниципального проекта "Спорт-норма жизни"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тыс. 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00,3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2,49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62,886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5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53,1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803,189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57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Показатель 1. Доля граждан, проживающих в Конаковском муниципальном округе Тверской области, систематически занимающихся физической культурой и спортом в общей численности граждан проживающих в Конаковском муниципальном округе Тверской обла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6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8,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58,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49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Мероприятие 2.001.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 xml:space="preserve">Обеспечение уровня финансирования физкультурно-спортивных 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 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5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5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100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0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00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94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Показатель 1.</w:t>
            </w: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Доля занимающихся в муниципальных спортивных школах, получивших субсидию на тренировочном этапе, от общей численности занимающихся на спортивной подготовк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0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4</w:t>
            </w:r>
          </w:p>
        </w:tc>
      </w:tr>
      <w:tr>
        <w:trPr>
          <w:trHeight w:val="5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S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Мероприятие 2.002.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Обеспечение уровня финансирования физкультурно-спортивных  организаций и учреждений дополнительного образования, осуществляющих спортивную подготовку за счет средств местного бюджета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тыс.руб.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8,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2,49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90,49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58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7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S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72,393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153,189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25,5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93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 xml:space="preserve">Показатель 1. Количество муниципальных спортивных школ, получивших субсидию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единиц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5</w:t>
            </w:r>
          </w:p>
        </w:tc>
      </w:tr>
      <w:tr>
        <w:trPr>
          <w:trHeight w:val="157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2"/>
                <w:szCs w:val="12"/>
                <w:lang w:val="ru-RU" w:eastAsia="ru-RU"/>
              </w:rPr>
              <w:t xml:space="preserve">Административные мероприятия 2.001. </w:t>
            </w: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 xml:space="preserve"> Обеспечение участия в реализации проекта  физкультурно-спортивных 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да-1 нет-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2"/>
                <w:szCs w:val="12"/>
                <w:lang w:val="ru-RU" w:eastAsia="ru-RU"/>
              </w:rPr>
              <w:t>"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color w:val="000000"/>
      <w:kern w:val="0"/>
      <w:lang w:val="ru-RU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0"/>
      <w:lang w:val="ru-RU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kern w:val="0"/>
      <w:lang w:val="ru-RU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eastAsia="Times New Roman"/>
      <w:color w:val="FF0000"/>
      <w:kern w:val="0"/>
      <w:lang w:val="ru-RU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8"/>
      <w:szCs w:val="18"/>
      <w:lang w:val="ru-RU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kern w:val="0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83">
    <w:name w:val="xl83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kern w:val="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90">
    <w:name w:val="xl90"/>
    <w:basedOn w:val="Normal"/>
    <w:qFormat/>
    <w:pPr>
      <w:widowControl/>
      <w:shd w:fill="FFFFFF" w:val="clear"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eastAsia="Times New Roman"/>
      <w:kern w:val="0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eastAsia="Times New Roman"/>
      <w:kern w:val="0"/>
      <w:lang w:val="ru-RU"/>
    </w:rPr>
  </w:style>
  <w:style w:type="paragraph" w:styleId="Xl99">
    <w:name w:val="xl99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12">
    <w:name w:val="xl11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3">
    <w:name w:val="xl113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14">
    <w:name w:val="xl114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15">
    <w:name w:val="xl115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center"/>
    </w:pPr>
    <w:rPr>
      <w:rFonts w:eastAsia="Times New Roman"/>
      <w:kern w:val="0"/>
      <w:lang w:val="ru-RU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</w:pPr>
    <w:rPr>
      <w:rFonts w:eastAsia="Times New Roman"/>
      <w:kern w:val="0"/>
      <w:lang w:val="ru-RU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center"/>
    </w:pPr>
    <w:rPr>
      <w:rFonts w:eastAsia="Times New Roman"/>
      <w:kern w:val="0"/>
      <w:lang w:val="ru-RU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sz w:val="18"/>
      <w:szCs w:val="18"/>
      <w:lang w:val="ru-RU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color w:val="000000"/>
      <w:kern w:val="0"/>
      <w:lang w:val="ru-RU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79">
    <w:name w:val="xl17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180">
    <w:name w:val="xl18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eastAsia="Times New Roman"/>
      <w:kern w:val="0"/>
      <w:lang w:val="ru-RU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191">
    <w:name w:val="xl191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lang w:val="ru-RU"/>
    </w:rPr>
  </w:style>
  <w:style w:type="paragraph" w:styleId="Xl192">
    <w:name w:val="xl19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kern w:val="0"/>
      <w:lang w:val="ru-RU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right"/>
      <w:textAlignment w:val="top"/>
    </w:pPr>
    <w:rPr>
      <w:rFonts w:eastAsia="Times New Roman"/>
      <w:kern w:val="0"/>
      <w:lang w:val="ru-RU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04">
    <w:name w:val="xl2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kern w:val="0"/>
      <w:lang w:val="ru-RU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  <w:textAlignment w:val="top"/>
    </w:pPr>
    <w:rPr>
      <w:rFonts w:eastAsia="Times New Roman"/>
      <w:kern w:val="0"/>
      <w:lang w:val="ru-RU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textAlignment w:val="top"/>
    </w:pPr>
    <w:rPr>
      <w:rFonts w:eastAsia="Times New Roman"/>
      <w:b/>
      <w:bCs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1:00Z</dcterms:created>
  <dc:creator>Лаптева Катерина</dc:creator>
  <dc:description/>
  <cp:keywords/>
  <dc:language>en-US</dc:language>
  <cp:lastModifiedBy>Лаптева Катерина</cp:lastModifiedBy>
  <cp:lastPrinted>2025-08-26T10:35:00Z</cp:lastPrinted>
  <dcterms:modified xsi:type="dcterms:W3CDTF">2025-09-08T07:29:00Z</dcterms:modified>
  <cp:revision>28</cp:revision>
  <dc:subject/>
  <dc:title/>
</cp:coreProperties>
</file>